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s:_________________________________________________</w:t>
        <w:tab/>
        <w:t>Hr.________</w:t>
        <w:tab/>
        <w:t>Due Date:_____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  <w:u w:val="single"/>
        </w:rPr>
        <w:t>Regional Empire Project: PART TWO</w:t>
      </w:r>
    </w:p>
    <w:p>
      <w:pPr>
        <w:pStyle w:val="NoSpacing"/>
        <w:rPr/>
      </w:pPr>
      <w:r>
        <w:rPr>
          <w:b/>
          <w:sz w:val="28"/>
          <w:szCs w:val="28"/>
          <w:u w:val="single"/>
        </w:rPr>
        <w:t>Prompt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Which regional empire was more successful? (Consider: size, accomplishments, military success, time in power (duration) influence on modern societies)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/>
      </w:pPr>
      <w:r>
        <w:rPr>
          <w:b/>
        </w:rPr>
        <w:t>STEP 1</w:t>
      </w:r>
      <w:r>
        <w:rPr/>
        <w:t xml:space="preserve"> – Complete the CER organizer to prepare your argument/answer to the prompt.</w:t>
      </w:r>
    </w:p>
    <w:p>
      <w:pPr>
        <w:pStyle w:val="NoSpacing"/>
        <w:rPr/>
      </w:pPr>
      <w:r>
        <w:rPr>
          <w:b/>
        </w:rPr>
        <w:t>STEP 2</w:t>
      </w:r>
      <w:r>
        <w:rPr/>
        <w:t xml:space="preserve"> – Incorporating the claim and evidence from Step One, create a visual presentation.</w:t>
      </w:r>
    </w:p>
    <w:p>
      <w:pPr>
        <w:pStyle w:val="NoSpacing"/>
        <w:rPr/>
      </w:pPr>
      <w:r>
        <w:rPr/>
        <w:tab/>
      </w:r>
      <w:r>
        <w:rPr>
          <w:u w:val="single"/>
        </w:rPr>
        <w:t>Possible options for the presentations include but are not limited to</w:t>
      </w:r>
    </w:p>
    <w:p>
      <w:pPr>
        <w:pStyle w:val="NoSpacing"/>
        <w:rPr/>
      </w:pPr>
      <w:r>
        <w:rPr/>
        <w:tab/>
        <w:t>- PowerPoint, Prezi, or Google slide</w:t>
      </w:r>
    </w:p>
    <w:p>
      <w:pPr>
        <w:pStyle w:val="NoSpacing"/>
        <w:rPr>
          <w:b/>
          <w:b/>
        </w:rPr>
      </w:pPr>
      <w:r>
        <w:rPr>
          <w:b/>
        </w:rPr>
        <w:t>STEP 3 – Final Product</w:t>
      </w:r>
    </w:p>
    <w:p>
      <w:pPr>
        <w:pStyle w:val="NoSpacing"/>
        <w:rPr/>
      </w:pPr>
      <w:r>
        <w:rPr/>
        <w:t>The purpose of the final product is to visually present your argument (CER) in a creative way.  This product will not be presented in front of the class but should be designed to explain/prove your conclusion from the CER. THIS IS A COMPARISON ASSIGNMENT… THINK DEADLIEST WARRIOR (both groups are explained in order to illustrate a winner)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PART TWO: RUBRIC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880"/>
        <w:gridCol w:w="2610"/>
        <w:gridCol w:w="2970"/>
      </w:tblGrid>
      <w:tr>
        <w:trPr>
          <w:trHeight w:val="3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Poi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Points</w:t>
            </w:r>
          </w:p>
        </w:tc>
      </w:tr>
      <w:tr>
        <w:trPr>
          <w:trHeight w:val="22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/form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11835</wp:posOffset>
                      </wp:positionV>
                      <wp:extent cx="539750" cy="319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X’s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5pt;height:25.15pt;mso-wrap-distance-left:9.05pt;mso-wrap-distance-right:9.05pt;mso-wrap-distance-top:0pt;mso-wrap-distance-bottom:0pt;margin-top:56.05pt;mso-position-vertical-relative:text;margin-left:18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’s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ttle organization in presentation (unclear reasoning for order, grouping, lack of theme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ormat does not help explain your inform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lected format was not suited for style of present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verage organization in present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roupings make sense, but lacks explan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lected format limits the effectiveness of groups’ argum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rong organization in present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roups/Themes are clear and easy to understand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ormat helps viewer better understand argument presented</w:t>
            </w:r>
          </w:p>
        </w:tc>
      </w:tr>
      <w:tr>
        <w:trPr>
          <w:trHeight w:val="251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, information, compari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ttle to no specific inform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parison is not present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accurate information or unrelated information provid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Information provided, but lacks consistency: provides some details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parison focuses on only one of the two empir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formation is predominately accur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sistent information provided: provides specific details throughout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parison analysis information from both empires to provide clear reasoning of evalu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Information is consistently accurate throughout presentation </w:t>
            </w:r>
          </w:p>
        </w:tc>
      </w:tr>
      <w:tr>
        <w:trPr>
          <w:trHeight w:val="161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ual presentation/creativ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511175</wp:posOffset>
                      </wp:positionV>
                      <wp:extent cx="539750" cy="3194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X’s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5pt;height:25.15pt;mso-wrap-distance-left:9.05pt;mso-wrap-distance-right:9.05pt;mso-wrap-distance-top:0pt;mso-wrap-distance-bottom:0pt;margin-top:40.25pt;mso-position-vertical-relative:text;margin-left:18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’s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ttle to no visual evidence of empire inform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cks creativity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sually unappea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sual evidence included, but not throughout present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sentation presents creativity of the group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sually appeal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rong visual evidence included throughout present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sentation shows strong creativity of the group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rong visual appeal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b/>
          <w:sz w:val="20"/>
          <w:szCs w:val="20"/>
        </w:rPr>
        <w:t>____/ 10 points (CER)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/>
      </w:pPr>
      <w:r>
        <w:rPr>
          <w:b/>
          <w:sz w:val="20"/>
          <w:szCs w:val="20"/>
        </w:rPr>
        <w:t xml:space="preserve">____/ 6 points (ORGANIZATION/FORMAT)   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/ 3 points (CONTENT/INFORMATION/COMPARISON)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/ 6 points (VISUAL PRESENTATION/CREATIVITY)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/>
      </w:pPr>
      <w:r>
        <w:rPr>
          <w:b/>
          <w:sz w:val="20"/>
          <w:szCs w:val="20"/>
        </w:rPr>
        <w:t>____/ 25 points (RUBRIC TOTAL)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ment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4:00Z</dcterms:created>
  <dc:creator>Kuenzi</dc:creator>
  <dc:description/>
  <cp:keywords/>
  <dc:language>en-US</dc:language>
  <cp:lastModifiedBy>Administrator</cp:lastModifiedBy>
  <dcterms:modified xsi:type="dcterms:W3CDTF">2017-11-03T12:20:00Z</dcterms:modified>
  <cp:revision>4</cp:revision>
  <dc:subject/>
  <dc:title/>
</cp:coreProperties>
</file>